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80817340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SCENES &amp; CREDI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36825998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